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38014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9844116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8468525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